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5.2021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50</w:t>
      </w:r>
    </w:p>
    <w:p>
      <w:pPr>
        <w:pStyle w:val="Normal"/>
        <w:spacing w:lineRule="exact" w:line="28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TextBody"/>
        <w:spacing w:lineRule="exact" w:line="280" w:before="480" w:after="48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 xml:space="preserve">О признании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тратившими силу </w:t>
      </w: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 xml:space="preserve">некоторых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аспоряжени</w:t>
      </w: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>й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 xml:space="preserve">департамента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сельского хозяйства и продовольствия Кировской </w:t>
      </w: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 xml:space="preserve">области,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министерства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ельского хозяйства и продовольствия Кировской обла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сил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06.04.2021 № 170-П «О признании утратившими силу некоторых постановлений Правительства Кировской области и внесении изменений в некоторые постановления Правительства Кировской области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 01.01.202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споряжения департамента сельского хозяйства и продовольствия Кировской области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От 18.07.2011 № 61 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т 28.11.2011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3. От 15.02.2012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4. От 17.09.201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5. От 12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6. От 22.06.2015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споряжения министерства сельского хозяйства и продовольствия Кировской области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От 07.10.2015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2. От 14.04.2016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3. От 28.06.2017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сельского хозяйства и продовольствия Кировской области от 18.07.2011 № 61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4. От 28.01.2019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5 </w:t>
        </w:r>
      </w:hyperlink>
      <w:r>
        <w:rPr>
          <w:rFonts w:cs="Times New Roman" w:ascii="Times New Roman" w:hAnsi="Times New Roman"/>
          <w:sz w:val="28"/>
          <w:szCs w:val="28"/>
        </w:rPr>
        <w:t>«О внесении изменений в распоряжение департамента от 18.07.2011 № 61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споряжения департамента сельского хозяйства и продовольствия Кировской обла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От 10.09.2009 № 124  «О рассмотрении документов, представленных в связи с участием в ежегодном конкурсе инвестиционных проектов для предоставления субсидий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т 31.05.2010 № 51 «О внесении изменений в распоряжение департамента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От 14.06.2011 № 45 «О внесении изменений в распоряжение департамента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От 15.06.2012 № 26 «О внесении изменений в распоряжение департамента сельского хозяйства и продовольствия Кировской области                         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От 17.09.2013 № 63 «О внесении изменений в распоряжение департамента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От 07.07.2014 № 50 «О внесении изменений в распоряжение департамента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споряжения министерства сельского хозяйства и продовольствия Кировской обла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От 03.02.2016 № 8 «О внесении изменений в распоряжение департамента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От 02.02.2018 № 11 «О приостановлении действия  распоряжения департамента  сельского  хозяйства  и  продовольствия  Кировской   области                     от 10.09.2009 № 12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аспоряжение вступает в силу через десять дней после его  официального опубликования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br/>
        <w:t xml:space="preserve">Правительства области, </w:t>
        <w:br/>
        <w:t xml:space="preserve">министр сельского хозяйства и 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    А.А. Котлячко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559" w:right="566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Arial"/>
      <w:b w:val="false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4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2E02E99ABF0E7C618CCB02B20230A4BF17BD3DC681447AE29436C63EA055326504FD28BAC153B612A93A5EAA91E175D8f7H0J" TargetMode="External"/><Relationship Id="rId4" Type="http://schemas.openxmlformats.org/officeDocument/2006/relationships/hyperlink" Target="consultantplus://offline/ref=7E39109ED72E29210ABD742F74E1BD5F0A5423DAF76D8C2CDB63D7C08FDDBB474B24D220A0FF0377D53321F467DECF52C7D9F9F5048C87CE63D4DBk2P8J" TargetMode="External"/><Relationship Id="rId5" Type="http://schemas.openxmlformats.org/officeDocument/2006/relationships/hyperlink" Target="consultantplus://offline/ref=7E39109ED72E29210ABD742F74E1BD5F0A5423DAF76F8D2FDB63D7C08FDDBB474B24D220A0FF0377D53321F467DECF52C7D9F9F5048C87CE63D4DBk2P8J" TargetMode="External"/><Relationship Id="rId6" Type="http://schemas.openxmlformats.org/officeDocument/2006/relationships/hyperlink" Target="consultantplus://offline/ref=7E39109ED72E29210ABD742F74E1BD5F0A5423DAF56B8B2DDC63D7C08FDDBB474B24D220A0FF0377D53321F567DECF52C7D9F9F5048C87CE63D4DBk2P8J" TargetMode="External"/><Relationship Id="rId7" Type="http://schemas.openxmlformats.org/officeDocument/2006/relationships/hyperlink" Target="consultantplus://offline/ref=7E39109ED72E29210ABD742F74E1BD5F0A5423DAF569892ED963D7C08FDDBB474B24D220A0FF0377D53321F467DECF52C7D9F9F5048C87CE63D4DBk2P8J" TargetMode="External"/><Relationship Id="rId8" Type="http://schemas.openxmlformats.org/officeDocument/2006/relationships/hyperlink" Target="consultantplus://offline/ref=7E39109ED72E29210ABD742F74E1BD5F0A5423DAFA658629D963D7C08FDDBB474B24D220A0FF0377D53321F467DECF52C7D9F9F5048C87CE63D4DBk2P8J" TargetMode="External"/><Relationship Id="rId9" Type="http://schemas.openxmlformats.org/officeDocument/2006/relationships/hyperlink" Target="consultantplus://offline/ref=7E39109ED72E29210ABD742F74E1BD5F0A5423DAFB6E872AD863D7C08FDDBB474B24D220A0FF0377D53321F467DECF52C7D9F9F5048C87CE63D4DBk2P8J" TargetMode="External"/><Relationship Id="rId10" Type="http://schemas.openxmlformats.org/officeDocument/2006/relationships/hyperlink" Target="consultantplus://offline/ref=7E39109ED72E29210ABD742F74E1BD5F0A5423DAF36C8F2ED96F8ACA8784B7454C2B8D37A7B60F76D53321F16981CA47D681F5F21C9283D47FD6D92Bk6P0J" TargetMode="External"/><Relationship Id="rId11" Type="http://schemas.openxmlformats.org/officeDocument/2006/relationships/hyperlink" Target="consultantplus://offline/ref=7E39109ED72E29210ABD742F74E1BD5F0A5423DAF36D892DD86C8ACA8784B7454C2B8D37A7B60F76D53321F16981CA47D681F5F21C9283D47FD6D92Bk6P0J" TargetMode="External"/><Relationship Id="rId12" Type="http://schemas.openxmlformats.org/officeDocument/2006/relationships/hyperlink" Target="consultantplus://offline/ref=7E39109ED72E29210ABD742F74E1BD5F0A5423DAF36F8728DA6C8ACA8784B7454C2B8D37A7B60F76D53321F16981CA47D681F5F21C9283D47FD6D92Bk6P0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3:00Z</dcterms:created>
  <dc:creator>ConsultantPlus</dc:creator>
  <dc:description/>
  <cp:keywords/>
  <dc:language>en-US</dc:language>
  <cp:lastModifiedBy>User</cp:lastModifiedBy>
  <cp:lastPrinted>2021-04-19T15:13:00Z</cp:lastPrinted>
  <dcterms:modified xsi:type="dcterms:W3CDTF">2021-05-25T07:40:00Z</dcterms:modified>
  <cp:revision>44</cp:revision>
  <dc:subject/>
  <dc:title/>
</cp:coreProperties>
</file>